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Ремонт на общински път GAB 3009 Поповци-Гергини-Гарван-Николчовци“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bg-BG"/>
        </w:rPr>
        <w:t xml:space="preserve">  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>.09.2017г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166765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9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6-21T11:29:00Z</dcterms:modified>
  <cp:revision>10</cp:revision>
  <dc:subject/>
  <dc:title>ДО</dc:title>
</cp:coreProperties>
</file>