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2</w:t>
      </w:r>
    </w:p>
    <w:p>
      <w:pPr>
        <w:pStyle w:val="Normal"/>
        <w:jc w:val="center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val="bg-BG" w:eastAsia="bg-BG"/>
        </w:rPr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Ремонт на общински път GAB 3009 Поповци-Гергини-Гарван-Николчовци“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655513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9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6-21T07:55:00Z</dcterms:modified>
  <cp:revision>13</cp:revision>
  <dc:subject/>
  <dc:title>ДО</dc:title>
</cp:coreProperties>
</file>